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Vater</w:t>
      </w:r>
    </w:p>
    <w:p>
      <w:pPr>
        <w:pStyle w:val="Normal"/>
        <w:spacing w:before="0" w:after="12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ich bitte Dich, so wie Du mich gelehrt hast:</w:t>
      </w:r>
    </w:p>
    <w:p>
      <w:pPr>
        <w:pStyle w:val="Normal"/>
        <w:spacing w:before="0" w:after="12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Ich bitte um den Segen für alle Menschen die ich kenne und die ich nicht kenne;</w:t>
        <w:br/>
        <w:t>ohne Erwartung, wie Du diesen Menschen den Segen spendest.</w:t>
        <w:br/>
        <w:t>Ich bitte Dich nicht in Ritualen und Formeln.</w:t>
        <w:br/>
        <w:t>Ich bitte Dich nur mit meinem Herzen:</w:t>
      </w:r>
    </w:p>
    <w:p>
      <w:pPr>
        <w:pStyle w:val="Normal"/>
        <w:spacing w:before="0" w:after="12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Um Deine Liebe für alle Menschen die ich kenne und die ich nicht kenne;</w:t>
        <w:br/>
        <w:t>ohne Vorstellungen davon, wie Du diese Liebe diesen Menschen gibst.</w:t>
        <w:br/>
        <w:t>Manchmal habe ich noch Erwartungen, dass meine Wünsche erfüllt werden –</w:t>
        <w:br/>
        <w:t>doch nein, Dein Wille möge geschehen.</w:t>
      </w:r>
    </w:p>
    <w:p>
      <w:pPr>
        <w:pStyle w:val="Normal"/>
        <w:spacing w:before="0" w:after="12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Ich bitte um den Geist der Geduld, der alles durchdringen möge,</w:t>
        <w:br/>
        <w:t>was derzeit noch Ungeduld und Hast in sich trägt.</w:t>
        <w:br/>
        <w:t>Möge dieser Geist unser Herz neu formen, es öffnen und offen halten</w:t>
        <w:br/>
        <w:t>für alle Belange des Lebens auf dieser Erde.</w:t>
      </w:r>
    </w:p>
    <w:p>
      <w:pPr>
        <w:pStyle w:val="TextBody"/>
        <w:rPr/>
      </w:pPr>
      <w:r>
        <w:rPr/>
        <w:t>Ich bitte, dass sich unser Verstand nicht mehr als Herrscher sieht,</w:t>
        <w:br/>
        <w:t>sondern das Herz als den Sitz der Sehnsucht nach Leben akzeptiert.</w:t>
        <w:br/>
        <w:t>Dass aus dieser Sehnsucht heraus der Glaube an das Morgen entsteht,</w:t>
        <w:br/>
        <w:t>dieses Morgen, welches in Deiner Nacht ans Licht gehoben wird.</w:t>
      </w:r>
    </w:p>
    <w:p>
      <w:pPr>
        <w:pStyle w:val="Normal"/>
        <w:spacing w:before="0" w:after="12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Ich bitte um den Geist des Erbarmens, der unsere Ungeduld zudeckt mit Geduld</w:t>
        <w:br/>
        <w:t>und unsere Hast in Stille und Frieden verwandelt.</w:t>
        <w:br/>
        <w:t>Keinen äußeren Frieden, der den Schein wahrt,</w:t>
        <w:br/>
        <w:t>sondern den Frieden der aus dem Inneren entsteht.</w:t>
        <w:br/>
        <w:t>Geboren aus der Akzeptanz eines Schöpfers, welcher größer ist,</w:t>
        <w:br/>
        <w:t>als wir je zu denken und zu empfinden vermögen.</w:t>
      </w:r>
    </w:p>
    <w:p>
      <w:pPr>
        <w:pStyle w:val="Normal"/>
        <w:spacing w:before="0" w:after="12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Dieser Geist vor allem leite unsere Schritte Deinem Willen entgegen.</w:t>
        <w:br/>
        <w:t>Dieser starke Wille, der eine ganze Schöpfung hält.</w:t>
        <w:br/>
        <w:t>Möge sich unser ganzes Leben in diesem Willen widerspiegeln,</w:t>
        <w:br/>
        <w:t>und nach langem zähem Ringen in uns Klarheit und Wahrheit aufscheinen.</w:t>
      </w:r>
    </w:p>
    <w:p>
      <w:pPr>
        <w:pStyle w:val="Normal"/>
        <w:spacing w:before="0" w:after="120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Danke Vater, dass Du diese Bitten ermöglichst und nach Deinem Willen erfüllst.</w:t>
        <w:br/>
        <w:t>Denn Du sagtest: „Wer klopfet, dem wird aufgetan!“</w:t>
        <w:br/>
        <w:t>Danke Vater, dass ich klopfen darf.</w:t>
      </w:r>
    </w:p>
    <w:p>
      <w:pPr>
        <w:pStyle w:val="Normal"/>
        <w:jc w:val="center"/>
        <w:rPr>
          <w:rFonts w:ascii="Times" w:hAnsi="Times" w:cs="Times"/>
          <w:color w:val="333333"/>
          <w:sz w:val="27"/>
        </w:rPr>
      </w:pPr>
      <w:r>
        <w:rPr>
          <w:rFonts w:cs="Times" w:ascii="Times" w:hAnsi="Times"/>
          <w:color w:val="333333"/>
          <w:sz w:val="27"/>
        </w:rPr>
        <w:t>M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" w:hAnsi="Times" w:cs="Times"/>
      <w:color w:val="333333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3:59:00Z</dcterms:created>
  <dc:creator>privat.15o</dc:creator>
  <dc:description/>
  <dc:language>en-US</dc:language>
  <cp:lastModifiedBy>privat.15o</cp:lastModifiedBy>
  <dcterms:modified xsi:type="dcterms:W3CDTF">2025-07-19T14:05:00Z</dcterms:modified>
  <cp:revision>3</cp:revision>
  <dc:subject/>
  <dc:title>Vater</dc:title>
</cp:coreProperties>
</file>